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ОО «ЕвроСибЭнерго-тепловая энергия» </w:t>
            </w:r>
          </w:p>
          <w:p>
            <w:pPr>
              <w:pStyle w:val="Normal"/>
              <w:shd w:fill="FFFFFF" w:val="clear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А.В. Виговский</w:t>
            </w:r>
          </w:p>
          <w:p>
            <w:pPr>
              <w:pStyle w:val="Normal"/>
              <w:shd w:fill="FFFFFF" w:val="clear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«___»__________ 2022г.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uppressAutoHyphens w:val="true"/>
        <w:spacing w:lineRule="auto" w:line="2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uppressAutoHyphens w:val="true"/>
        <w:spacing w:lineRule="auto" w:line="232"/>
        <w:rPr/>
      </w:pPr>
      <w:r>
        <w:rPr>
          <w:sz w:val="24"/>
          <w:szCs w:val="24"/>
          <w:lang w:val="ru-RU"/>
        </w:rPr>
        <w:t xml:space="preserve">ТЕХНИЧЕСКОЕ </w:t>
      </w:r>
      <w:r>
        <w:rPr>
          <w:sz w:val="24"/>
          <w:szCs w:val="24"/>
        </w:rPr>
        <w:t xml:space="preserve">ЗАДАНИЕ  </w:t>
      </w:r>
    </w:p>
    <w:p>
      <w:pPr>
        <w:pStyle w:val="Heading"/>
        <w:suppressAutoHyphens w:val="true"/>
        <w:spacing w:lineRule="auto" w:line="232"/>
        <w:ind w:firstLine="567"/>
        <w:rPr>
          <w:b w:val="false"/>
          <w:b w:val="false"/>
          <w:bCs/>
          <w:sz w:val="24"/>
          <w:szCs w:val="24"/>
          <w:u w:val="single"/>
          <w:lang w:val="ru-RU"/>
        </w:rPr>
      </w:pPr>
      <w:r>
        <w:rPr>
          <w:b w:val="false"/>
          <w:bCs/>
          <w:sz w:val="24"/>
          <w:szCs w:val="24"/>
        </w:rPr>
        <w:t xml:space="preserve">на </w:t>
      </w:r>
      <w:r>
        <w:rPr>
          <w:b w:val="false"/>
          <w:bCs/>
          <w:sz w:val="24"/>
          <w:szCs w:val="24"/>
          <w:lang w:val="ru-RU"/>
        </w:rPr>
        <w:t xml:space="preserve">выполнение проектно-изыскательских работ, поставку программного обеспечения и пусконаладочных работ по </w:t>
      </w:r>
      <w:r>
        <w:rPr>
          <w:b w:val="false"/>
          <w:bCs/>
          <w:sz w:val="24"/>
          <w:szCs w:val="24"/>
        </w:rPr>
        <w:t>объекту «</w:t>
      </w:r>
      <w:r>
        <w:rPr>
          <w:b w:val="false"/>
          <w:bCs/>
          <w:sz w:val="24"/>
          <w:szCs w:val="24"/>
          <w:u w:val="single"/>
          <w:lang w:val="ru-RU"/>
        </w:rPr>
        <w:t>Автоматизированная система диагностического контроля гидротехнических сооружений Ондской ГЭС и Сегозерского гидроузла</w:t>
      </w:r>
      <w:r>
        <w:rPr>
          <w:b w:val="false"/>
          <w:bCs/>
          <w:sz w:val="24"/>
          <w:szCs w:val="24"/>
          <w:lang w:val="ru-RU"/>
        </w:rPr>
        <w:t>»</w:t>
      </w:r>
    </w:p>
    <w:p>
      <w:pPr>
        <w:pStyle w:val="Heading"/>
        <w:suppressAutoHyphens w:val="true"/>
        <w:spacing w:lineRule="auto" w:line="232"/>
        <w:ind w:left="567" w:hanging="0"/>
        <w:jc w:val="left"/>
        <w:rPr>
          <w:b w:val="false"/>
          <w:b w:val="false"/>
          <w:bCs/>
          <w:sz w:val="24"/>
          <w:szCs w:val="24"/>
          <w:u w:val="single"/>
          <w:lang w:val="ru-RU"/>
        </w:rPr>
      </w:pPr>
      <w:r>
        <w:rPr>
          <w:b w:val="false"/>
          <w:bCs/>
          <w:sz w:val="24"/>
          <w:szCs w:val="24"/>
          <w:u w:val="single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снование для </w:t>
      </w:r>
      <w:r>
        <w:rPr>
          <w:sz w:val="24"/>
          <w:szCs w:val="24"/>
          <w:lang w:val="ru-RU"/>
        </w:rPr>
        <w:t>выполнения работ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- Акт регулярного обследования комплекса гидротехнических сооружений Ондской ГЭС ООО «ЕвроСибЭнерго-тепловая энергия» от 18.05.2022г.;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/>
      </w:pPr>
      <w:r>
        <w:rPr>
          <w:b w:val="false"/>
          <w:sz w:val="24"/>
          <w:szCs w:val="24"/>
          <w:lang w:val="ru-RU"/>
        </w:rPr>
        <w:tab/>
        <w:t>- Федеральный закон от 21.07.97 г. № 117-ФЗ «О безопасности гидротехнических сооружений»;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- «Правила технической эксплуатации электрических станций и сетей Российской Федерации», утв. Приказом Минэнерго России от 19 июня 2003 г. №229 (п. 3.1.28).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Вид строительства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Новое строительство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Район и площадка строительства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/>
      </w:pPr>
      <w:r>
        <w:rPr>
          <w:b w:val="false"/>
          <w:sz w:val="24"/>
          <w:szCs w:val="24"/>
          <w:lang w:val="ru-RU"/>
        </w:rPr>
        <w:tab/>
        <w:t>Республика Карелия,</w:t>
      </w:r>
      <w:r>
        <w:rPr/>
        <w:t xml:space="preserve"> </w:t>
      </w:r>
      <w:r>
        <w:rPr>
          <w:b w:val="false"/>
          <w:sz w:val="24"/>
          <w:szCs w:val="24"/>
          <w:lang w:val="ru-RU"/>
        </w:rPr>
        <w:t xml:space="preserve">Сегежский р-н, д. Каменный Бор, ул. Набережная, д. 1В (Ондская ГЭС) 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lineRule="auto" w:line="23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Цель работы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4"/>
          <w:szCs w:val="24"/>
        </w:rPr>
        <w:t>Повышение оперативности и достоверности контроля</w:t>
      </w:r>
      <w:r>
        <w:rPr>
          <w:color w:val="444444"/>
          <w:sz w:val="24"/>
          <w:szCs w:val="24"/>
          <w:shd w:fill="FFFFFF" w:val="clear"/>
        </w:rPr>
        <w:t xml:space="preserve"> за </w:t>
      </w:r>
      <w:r>
        <w:rPr>
          <w:sz w:val="24"/>
          <w:szCs w:val="24"/>
        </w:rPr>
        <w:t>состоянием гидротехнических сооружений Ондской ГЭС (ОГЭС), по данным наблюдений, полученных при помощи контрольно-измерительной аппаратуры (КИА) и визуальным наблюдениям.</w:t>
      </w:r>
    </w:p>
    <w:p>
      <w:pPr>
        <w:pStyle w:val="Normal"/>
        <w:spacing w:lineRule="auto" w:line="2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учшение структуры и повышение эффективности производственных процессов, связанных с мониторингом состояния ГТС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spacing w:lineRule="auto" w:line="2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 работ по созданию автоматизированной системы диагностического контроля гидротехнических сооружений (АСДК ГТС)</w:t>
      </w:r>
    </w:p>
    <w:p>
      <w:pPr>
        <w:pStyle w:val="Normal"/>
        <w:ind w:firstLine="432"/>
        <w:jc w:val="both"/>
        <w:rPr/>
      </w:pPr>
      <w:r>
        <w:rPr>
          <w:b/>
          <w:sz w:val="24"/>
          <w:szCs w:val="24"/>
        </w:rPr>
        <w:t>5.1. Внедрение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ИДС на объекте: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5.1.1. Разработка и согласование с Заказчиком детализированного технического задания на создание информационно-диагностической системы (ИДС);</w:t>
      </w:r>
    </w:p>
    <w:p>
      <w:pPr>
        <w:pStyle w:val="Normal"/>
        <w:ind w:firstLine="432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5.1.2. Разработка рабочей документации ИДС. 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5.1.3.  Установка ИДС на сервер Заказчика, ввод в опытную эксплуатацию и проведение пусконаладочных работ (ПНР), включая обучение персонала, загрузку архивных данных, ввод в работу в тестовом режиме при ручной загрузке данных;</w:t>
      </w:r>
    </w:p>
    <w:p>
      <w:pPr>
        <w:pStyle w:val="Normal"/>
        <w:ind w:firstLine="432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5.1.4. Ввод в промышленную эксплуатацию ИДС, при ручной загрузке данных.</w:t>
      </w:r>
    </w:p>
    <w:p>
      <w:pPr>
        <w:pStyle w:val="Normal"/>
        <w:ind w:firstLine="432"/>
        <w:jc w:val="both"/>
        <w:rPr/>
      </w:pPr>
      <w:r>
        <w:rPr>
          <w:b/>
          <w:sz w:val="24"/>
          <w:szCs w:val="24"/>
        </w:rPr>
        <w:t>5.1. Проектно-изыскательские работы на создание автоматизированной системы опроса контрольно-измерительной аппаратуры гидротехнических сооружений Ондской ГЭС и Сегозерского гидроузла: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5.1.1. Разработка и согласование с Заказчиком детализированного технического задания на создание автоматизированной системы опроса КИА (АСО КИА)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5.1.2. Разработка рабочей документации АСО КИА;</w:t>
      </w:r>
    </w:p>
    <w:p>
      <w:pPr>
        <w:pStyle w:val="Normal"/>
        <w:ind w:firstLine="432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432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870710" cy="303530"/>
                <wp:effectExtent l="0" t="0" r="0" b="0"/>
                <wp:docPr id="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30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ДК ГТ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3" fillcolor="white" stroked="t" o:allowincell="f" style="position:absolute;margin-left:0pt;margin-top:0pt;width:147.25pt;height:23.8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ДК ГТ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949575</wp:posOffset>
                </wp:positionH>
                <wp:positionV relativeFrom="paragraph">
                  <wp:posOffset>9525</wp:posOffset>
                </wp:positionV>
                <wp:extent cx="635" cy="204470"/>
                <wp:effectExtent l="5715" t="5080" r="5080" b="5715"/>
                <wp:wrapNone/>
                <wp:docPr id="2" name="Freeform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2">
                              <a:moveTo>
                                <a:pt x="1" y="0"/>
                              </a:moveTo>
                              <a:lnTo>
                                <a:pt x="0" y="3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1" coordsize="1,322" path="m1,0l0,322e" stroked="t" o:allowincell="f" style="position:absolute;margin-left:232.25pt;margin-top:0.75pt;width:0pt;height:1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7945</wp:posOffset>
                </wp:positionH>
                <wp:positionV relativeFrom="paragraph">
                  <wp:posOffset>186055</wp:posOffset>
                </wp:positionV>
                <wp:extent cx="929640" cy="5080"/>
                <wp:effectExtent l="635" t="5080" r="635" b="5080"/>
                <wp:wrapNone/>
                <wp:docPr id="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4.65pt" to="378.5pt,15pt" ID="Lin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5095</wp:posOffset>
                </wp:positionH>
                <wp:positionV relativeFrom="paragraph">
                  <wp:posOffset>197485</wp:posOffset>
                </wp:positionV>
                <wp:extent cx="669925" cy="0"/>
                <wp:effectExtent l="0" t="5080" r="635" b="5080"/>
                <wp:wrapNone/>
                <wp:docPr id="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5.55pt" to="162.55pt,15.55pt" ID="Line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5095</wp:posOffset>
                </wp:positionH>
                <wp:positionV relativeFrom="paragraph">
                  <wp:posOffset>197485</wp:posOffset>
                </wp:positionV>
                <wp:extent cx="6350" cy="6324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63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85pt;margin-top:15.55pt;width:0.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935</wp:posOffset>
                </wp:positionH>
                <wp:positionV relativeFrom="paragraph">
                  <wp:posOffset>191135</wp:posOffset>
                </wp:positionV>
                <wp:extent cx="5080" cy="6388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15.05pt;width:0.4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809115" cy="313055"/>
                <wp:effectExtent l="0" t="0" r="0" b="0"/>
                <wp:docPr id="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31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Д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AutoShape 17" fillcolor="white" stroked="t" o:allowincell="f" style="position:absolute;margin-left:0pt;margin-top:0pt;width:142.4pt;height:24.6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Д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815465" cy="269240"/>
                <wp:effectExtent l="0" t="0" r="0" b="0"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6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ируем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AutoShape 20" fillcolor="white" stroked="t" o:allowincell="f" style="position:absolute;margin-left:0pt;margin-top:0pt;width:142.9pt;height:21.1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ируем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809115" cy="290830"/>
                <wp:effectExtent l="0" t="0" r="0" b="0"/>
                <wp:docPr id="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О КИА ОГЭ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AutoShape 18" fillcolor="white" stroked="t" o:allowincell="f" style="position:absolute;margin-left:0pt;margin-top:0pt;width:142.4pt;height:22.8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О КИА ОГЭ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809115" cy="295275"/>
                <wp:effectExtent l="0" t="0" r="0" b="0"/>
                <wp:docPr id="1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О КИА Се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AutoShape 14" fillcolor="white" stroked="t" o:allowincell="f" style="position:absolute;margin-left:0pt;margin-top:0pt;width:142.4pt;height:23.2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О КИА Се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809115" cy="256540"/>
                <wp:effectExtent l="0" t="0" r="0" b="0"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25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ируем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AutoShape 15" fillcolor="white" stroked="t" o:allowincell="f" style="position:absolute;margin-left:0pt;margin-top:0pt;width:142.4pt;height:20.1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ируем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809115" cy="255905"/>
                <wp:effectExtent l="0" t="0" r="0" b="0"/>
                <wp:docPr id="12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25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ируем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AutoShape 42" fillcolor="white" stroked="t" o:allowincell="f" style="position:absolute;margin-left:0pt;margin-top:0pt;width:142.4pt;height:20.1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ируем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"/>
        <w:jc w:val="center"/>
        <w:rPr>
          <w:sz w:val="24"/>
          <w:szCs w:val="24"/>
        </w:rPr>
      </w:pPr>
      <w:r>
        <w:rPr>
          <w:sz w:val="24"/>
          <w:szCs w:val="24"/>
        </w:rPr>
        <w:t>«Структурная схема автоматизированной системы диагностического контроля гидротехнических сооружений ОГЭС и СеГУ»</w:t>
      </w:r>
    </w:p>
    <w:p>
      <w:pPr>
        <w:pStyle w:val="Normal"/>
        <w:tabs>
          <w:tab w:val="clear" w:pos="708"/>
          <w:tab w:val="center" w:pos="4890" w:leader="none"/>
          <w:tab w:val="left" w:pos="8189" w:leader="none"/>
        </w:tabs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  <w:sz w:val="28"/>
          <w:szCs w:val="28"/>
        </w:rPr>
        <w:tab/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требования к информационно-диагностической системе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>ИДС должна обеспечивать:</w:t>
      </w:r>
    </w:p>
    <w:p>
      <w:pPr>
        <w:pStyle w:val="Normal"/>
        <w:ind w:firstLine="432"/>
        <w:rPr/>
      </w:pPr>
      <w:r>
        <w:rPr>
          <w:sz w:val="24"/>
          <w:szCs w:val="24"/>
        </w:rPr>
        <w:t>6.1. Внесение данных в ручном режиме.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>6.2. Внесение данных (интеграция) автоматизированных систем опроса.</w:t>
      </w:r>
    </w:p>
    <w:p>
      <w:pPr>
        <w:pStyle w:val="Normal"/>
        <w:ind w:firstLine="432"/>
        <w:rPr/>
      </w:pPr>
      <w:r>
        <w:rPr>
          <w:sz w:val="24"/>
          <w:szCs w:val="24"/>
        </w:rPr>
        <w:t>6.3. Корректировка и удаление данных.</w:t>
      </w:r>
    </w:p>
    <w:p>
      <w:pPr>
        <w:pStyle w:val="Normal"/>
        <w:ind w:firstLine="432"/>
        <w:rPr/>
      </w:pPr>
      <w:r>
        <w:rPr>
          <w:sz w:val="24"/>
          <w:szCs w:val="24"/>
        </w:rPr>
        <w:t>6.4. Наличие трехмерной модели плотин, отображение устройств на плане.</w:t>
      </w:r>
    </w:p>
    <w:p>
      <w:pPr>
        <w:pStyle w:val="Normal"/>
        <w:ind w:firstLine="432"/>
        <w:rPr/>
      </w:pPr>
      <w:r>
        <w:rPr>
          <w:sz w:val="24"/>
          <w:szCs w:val="24"/>
        </w:rPr>
        <w:t>6.5. Просмотр расположения устройств на различных планах и чертежах.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6.6. Табличное отображение данных / экспорт таблиц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ind w:firstLine="432"/>
        <w:rPr/>
      </w:pPr>
      <w:r>
        <w:rPr>
          <w:sz w:val="24"/>
          <w:szCs w:val="24"/>
        </w:rPr>
        <w:t>6.7. Графическое отображение данных / экспорт.</w:t>
      </w:r>
    </w:p>
    <w:p>
      <w:pPr>
        <w:pStyle w:val="Normal"/>
        <w:ind w:firstLine="432"/>
        <w:rPr/>
      </w:pPr>
      <w:r>
        <w:rPr>
          <w:sz w:val="24"/>
          <w:szCs w:val="24"/>
        </w:rPr>
        <w:t>6.8. Сравнение показаний с назначенными критериальными значениями (К1 и К2).</w:t>
      </w:r>
    </w:p>
    <w:p>
      <w:pPr>
        <w:pStyle w:val="Normal"/>
        <w:ind w:firstLine="432"/>
        <w:rPr/>
      </w:pPr>
      <w:r>
        <w:rPr>
          <w:sz w:val="24"/>
          <w:szCs w:val="24"/>
        </w:rPr>
        <w:t>6.9. Оперативное оповещение пользователя о превышение критериального значения.</w:t>
      </w:r>
    </w:p>
    <w:p>
      <w:pPr>
        <w:pStyle w:val="Normal"/>
        <w:ind w:firstLine="432"/>
        <w:rPr/>
      </w:pPr>
      <w:r>
        <w:rPr>
          <w:sz w:val="24"/>
          <w:szCs w:val="24"/>
        </w:rPr>
        <w:t>6.10. Формирование журналов по замерам и ведомостей показаний.</w:t>
      </w:r>
    </w:p>
    <w:p>
      <w:pPr>
        <w:pStyle w:val="Normal"/>
        <w:ind w:firstLine="432"/>
        <w:rPr/>
      </w:pPr>
      <w:r>
        <w:rPr>
          <w:sz w:val="24"/>
          <w:szCs w:val="24"/>
        </w:rPr>
        <w:t>6.11. Формирование отчетных форм.</w:t>
      </w:r>
    </w:p>
    <w:p>
      <w:pPr>
        <w:pStyle w:val="Normal"/>
        <w:ind w:firstLine="432"/>
        <w:rPr/>
      </w:pPr>
      <w:r>
        <w:rPr>
          <w:sz w:val="24"/>
          <w:szCs w:val="24"/>
        </w:rPr>
        <w:t>6.12. Аналитическая обработка данных.</w:t>
      </w:r>
    </w:p>
    <w:p>
      <w:pPr>
        <w:pStyle w:val="Normal"/>
        <w:ind w:firstLine="432"/>
        <w:rPr/>
      </w:pPr>
      <w:r>
        <w:rPr>
          <w:sz w:val="24"/>
          <w:szCs w:val="24"/>
        </w:rPr>
        <w:t>6.13. Хранение данных по визуальным наблюде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е требования к информационно-диагностической системе</w:t>
      </w:r>
    </w:p>
    <w:p>
      <w:pPr>
        <w:pStyle w:val="Normal"/>
        <w:ind w:firstLine="432"/>
        <w:jc w:val="both"/>
        <w:rPr/>
      </w:pPr>
      <w:r>
        <w:rPr>
          <w:b/>
          <w:sz w:val="24"/>
          <w:szCs w:val="24"/>
        </w:rPr>
        <w:t>7.1 Хранение, просмотр, экспорт данных КИА, измерений КИА, визуальных наблюдений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1.1. В системе должны храниться данные о стационарной контрольно-измерительной аппаратуре (КИА), установленной на ГТС, — размещение и ориентация точек, технические характеристики, исправность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1.2. У пользователя должна быть возможность просмотра данных каждой измерительной точки в отдельном окне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1.3. У пользователя должна быть возможность просмотра данных нескольких измерительных точек в единой таблиц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4. Табличная форма просмотра данных нескольких измерительных точек должна иметь стандартные элементы навигации: поиск, сортировка, фильтрац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5. У пользователя должна быть возможность редактирования данных каждой измерительной точк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6. У пользователя должна быть возможность добавления в систему новых измерительных точ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7. В системе должны храниться данные измерений КИА с начала ведения натурных наблюдений, в том числе данные измерений, которые будут вноситься с помощью ручного ввода системы АСИ в процессе эксплуатации систем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8. В системе должны храниться предельные значения измерений КИА, которых достигалис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9. В системе должны храниться алгоритмы пересчета данных измерений измерительных точек в физические величин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10. При появлении в системе новых данных измерений (в результате ручного ввода данных или работы системы АСИ) должен происходить автоматический пересчёт новых данных в физические величины и сохранение их в систем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11. У пользователя должна быть возможность просмотра данных измерений измерительной точки и рассчитываемых с помощью этих данных физических величин за весь период измер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7.1.12. В системе должны храниться данные визуальных наблюдений за состоянием ГТС в виде файлов и текстовых комментариев к ним с привязкой к точке наблюдения и дате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13. Система должна допускать хранение файлов общепринятых форматов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графических (.jpg, .gif, .png, .bmp, .tif);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видео (.avi, .mkv, .flv, .mp4);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документов Adobe Acrobat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документов MS Word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14. У пользователя должна быть возможность просмотра визуальных наблюдений в выбранной точке наблюдения за весь период наблюдения в единой таблице. Графические файлы должны отображаться в таблице в виде уменьшенных изображ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15. У пользователя должна быть возможность создания новых точек визуальных наблюд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1.16. У пользователя должна быть возможность выгружать (скачивать) файлы визуальных наблюдений из системы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Автоматизированный сбор данных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1. Система должна осуществлять автоматический опрос КИА в соответствии с заданным временным режимом и помещать результаты опроса в базу данных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2. У пользователя должна быть возможность корректировки временного режима опрос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3. У пользователя должна быть возможность ручного запуска опроса любого из измерительных точек, относящихся к автоматизированной КИ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4. ИДС должна фиксировать ситуации и сохранять протоколы ошибок, когда данные измерительных точек автоматизированной КИА превышают определённые для них предельные знач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5. При модернизации, развитии, расширении автоматизированной КИА должна быть возможность корректировки настроек ИДС на приём данных и интеграции ИДС с новыми измерительными точк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3. Ручной ввод данных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3.1. У пользователя должна быть возможность ввода и корректировки данных измерений всех измерительных точ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3.2. В системе должны быть сформированы функциональные группы измерительных точек и формы для группового ввода данных измерений всех точек функциональной группы на выбранную дат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3.3. У пользователя должна быть возможность корректировки состава функциональных групп измерительных точек и создания новых групп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7.3.4. В системе должен быть реализован функционал ограничений на ввод числовых данных: для каждого измерения могут быть заданы минимальное и максимальное значение. Число, не попадающее в заданный диапазон, не должно сохраняться в системе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3.5. У пользователя должна быть возможность корректировки огранич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3.6. У пользователя должна быть возможность добавления и корректировки визуальных наблюдений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 Обработка данных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4.1. ИДС должна пересчитывать данные измерений в физические величины в соответствии с заданными алгоритмами и формулами пересчета. Пересчёт должен запускаться автоматически, когда новые данные измерений появляются в базе данных ИДС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7.4.2. У пользователя должна быть возможность ручного запуска пересчета данных измерений в физические величины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4.3. При появлении данных измерений, от которых зависит количественный диагностический показатель состояния ГТС, значение этого показателя должно автоматически пересчитываться и сравниваться с критериальным значением. При изменении статуса состояния ГТС по этому показателю система должна автоматически рассылать сообщения по заданному списку электронных адрес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4.4. У администратора системы должна быть возможность корректировать список адресов для рассылки сообщ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7.4.5. ИДС должна по запросу пользователя формировать таблицы данных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диагностических показателей, превышающих критерии безопасности на момент формирования таблицы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диагностических показателей, превышавших критерии безопасности в заданный период времен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диагностических показателей, зависящих от выбранных измерительных точ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4.6. У администратора должна быть возможность корректировки алгоритмов вычислений и диагностических критерие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4.7. ИДС должна допускать создание новых блоков вычислений и диагностических критериев.</w:t>
      </w:r>
    </w:p>
    <w:p>
      <w:pPr>
        <w:pStyle w:val="Normal"/>
        <w:ind w:firstLine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 3D-моделирование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1. В ИДС должны быть представлены гидротехнические сооружения, входящие в состав Ондской ГЭС и Сегозерского гидроузла и отдельные их части в виде трехмерных моделей, объединенных общей иерархической структурой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2. ИДС должна содержать стандартные функции навигации в 3D-моделировании – вращение, просмотр из разных точек наблюдения, уменьшение-увеличение каждого элемента, переход «вверх» и «вниз» по иерархической структуре элементов модели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3. На трехмерной схеме ГТС должны быть отображены измерительные точки в соответствии с их реальным расположением и ориентацией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4. У пользователя должна быть возможность корректировки расположения и ориентации измерительных точек на трехмерной схеме ГТС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 xml:space="preserve">7.5.5. У пользователя должна быть возможность просмотра данных измерительной точки, выбранного на трехмерной схеме. 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6. Отображения точек в таблицах измерительных точек и на трехмерной схеме должны быть синхронизированы – при наведении курсора на измерительную точку в одном представлении данных, он должен визуально выделяться в других представлениях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7. На трехмерной схеме должны быть отображены точки визуальных наблюдений в соответствии с их реальным расположением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8. У пользователя должна быть возможность корректировки расположения точки визуальных наблюдений на трехмерной схеме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5.9. У пользователя должна быть возможность открытия таблицы визуальных наблюдений в точке визуальных наблюдений, выбранной на трехмерной схеме.</w:t>
      </w:r>
    </w:p>
    <w:p>
      <w:pPr>
        <w:pStyle w:val="Normal"/>
        <w:ind w:firstLine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6. Визуализация данных (таблиц данных, графиков)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1. У пользователя должна быть возможность строить таблицы данных измерений и физических величин нескольких измерительных точек за заданный период времени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2. У пользователя должна быть возможность строить таблицы простых статистик от данных измерений и физических величин за фиксированный период (час, день, месяц, год) - минимальное значение; - максимальное значение; - среднее значение; - сумма значений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 xml:space="preserve">7.6.3. У пользователя должна быть возможность строить таблицы приращений текущих данных измерений и физических величин от значений на заданную дату. 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4. В системе должны быть сформированы функциональные группы измерительных точек и шаблоны отчетных таблиц сложной структуры для быстрого построения отчетных табличных форм (состав функциональных групп и эскизы таблиц передаются заказчиком исполнителю в соответствии пп. 4.2.2 и 4.2.3. настоящего документа)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5. У пользователя должна быть возможность экспорта любой построенной таблицы в MS Excel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6. У пользователя должна быть возможность строить следующие графики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временные ряды по данным измерений или измеряемым физическим величинам одного или нескольких измерительных точек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временные ряды по одной изменяемой величине за несколько лет на единой временной шкале (годовые графики)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эпюры по данным измерений или измеряемым физическим величинам измерительных точек в горизонтальном (по потоку и перпендикулярно потоку) и вертикальном направлениях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двумерные зависимости изменения одной физической величины от другой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ряды, задаваемые наборами пар чисел или формул (например, расчетные кривые)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7. Эпюры и векторные поля должны строиться в отдельных окнах, с привязкой к измерительной точке и направлениям осей, по которым они построены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8. У пользователя должна быть возможность настройки визуального отображения графиков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масштаб по осям, направление осей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цвет, толщина, стиль линий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цвет, размер, стиль точек;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- вид и расположение «легенды», заголовков, подписей и т.д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 xml:space="preserve">7.6.9. У пользователя должна быть возможность математической обработки рядов: интерполяция сплайнами, выделение трендов, фильтрация. 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10. В системе должны быть сформированы функциональные группы измерительных точек и шаблоны настроек графиков для быстрого построения часто используемых графиков (состав функциональных групп и эскизы графиков передаются заказчиком исполнителю в соответствии пп. 4.2.2 и 4.2.3. настоящего документа)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11. У пользователя должна быть возможность сохранения настроек для последующего воспроизведения графиков с теми же настройками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7.6.12. У пользователя должна быть возможность сохранения построенных графиков в общепринятых графических форматах (.jpg, .gif, .png) и вывода на печать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ые условия проектирования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8.1. Сейсмичность района строительства - в соответствии с СП 14.13330.2018 (комплект карт ОСР-2015) район расположения Ондской ГЭС и Сегозерского гидроузла (Республика Карелия, д. Каменный Бор и п. Попов Порог) не входит в зону интенсивных сейсмических воздействий – интенсивность не более 5 баллов по шкале MSK-64 для средних грунтовых условий и всех видов строительства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АСО КИА в электрической и механической части должна соответствовать действующим ГОСТам и правилам охраны труда и пожаробезопасности; 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8.3. Перед началом проектирования АСО КИА выполнить предпроектное обследование с выездом на место, визуальным обследованием трасс прокладки кабелей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По результатам проведенных расчетов и выбора технических решений, разработать отдельный том «Общие технические решения». В томе необходимо разработать и сопоставить различные варианты выбора компоновки и размещения оборудования, решений по прокладке кабелей с выполнением технико-экономического сравнения представленных решений с обосновывающими расчетами. 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8.5. Технико-экономическое обоснование на стадии проектирования должны быть представлены Заказчику для проведения корпоративных процедур по выбору поставщиков. Решение о выборе оборудования и материалов сообщается Заказчиком разработчику технического проекта в письменном виде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8.7. На основании выбранного и согласованного Заказчиком оборудования выполнить разработку проектной и рабочей документации, в соответствии с требованиями нормативно-технических документов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8.8. Проектная документация АСО КИА должна включать в себя полный комплект, в соответствии с действующими нормативными и правовыми актами, технической документации (пояснительная записка, принципиальные и монтажные схемы, план установки оборудования и прокладки кабелей, заказная спецификация на оборудование и материалы, сметная документация)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8.9. Проектная документация должна быть согласована с Заказчиком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8.10. Сметную документацию выполнить в соответствии с «Требованиями к сметной документации в составе ПИР», утвержденными Приказом ООО «ЕвроСибЭнерго-Гидрогенерация» от 27.04.2020 №181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8.11. В локальной смете на создание АСО КИА учесть стоимость работ по разработке проектной документации общесистемного, информационного, программного обеспечения, выполнения монтажных и пуско-наладочных работ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8.12. Согласованная проектная и рабочая документация должна быть предоставлена</w:t>
      </w:r>
      <w:r>
        <w:rPr>
          <w:color w:val="000000"/>
          <w:spacing w:val="-6"/>
          <w:sz w:val="24"/>
          <w:szCs w:val="24"/>
        </w:rPr>
        <w:t xml:space="preserve"> Заказчику в </w:t>
      </w:r>
      <w:r>
        <w:rPr>
          <w:sz w:val="24"/>
          <w:szCs w:val="24"/>
        </w:rPr>
        <w:t>4-х экземплярах на бумажном носителе и один экземпляр в электронном виде на CD: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кстовые материалы в текстовом редакторе Microsoft Word; 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- сметная документация в программном комплексе Гранд-Смета;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- проектная документация в САПР AutoCad и формате *.pdf.;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- схемы электрические принципиальные в графическом редакторе Visio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работ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Работы выполняются поэтапно – с момента заключения договора по 15.02.2024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907"/>
        <w:gridCol w:w="1842"/>
      </w:tblGrid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а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выполнения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недрение ИДС на объекте: 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и согласование с Заказчиком детализированного технического задания на создание информационно-диагностической системы (ИДС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30.03.2023г.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рабочей документации ИД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30.07.2023г.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становка ИДС на сервер Заказчика, ввод в опытную эксплуатацию и проведение пусконаладочных работ (ПНР), включая обучение персонала, загрузку архивных данных, ввод в работу в тестовом режиме при ручной загрузке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30.08.2023г.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вод в промышленную эксплуатацию ИДС, при ручной загрузке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15.02.2024г.</w:t>
            </w:r>
          </w:p>
        </w:tc>
      </w:tr>
      <w:tr>
        <w:trPr>
          <w:trHeight w:val="47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но-изыскательские работы на создание автоматизированной системы опроса контрольно-измерительной аппаратуры гидротехнических сооружений Ондской ГЭС и Сегозерского гидроузла</w:t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работка и согласование с Заказчиком детализированного технического задания на создание автоматизированной системы опроса КИА (АСО КИ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 30.07.2023г.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работка проектной и рабочей документации АСО К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 15.02.2024г.</w:t>
            </w:r>
          </w:p>
        </w:tc>
      </w:tr>
    </w:tbl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По письменному согласованию сторон допускается досрочное выполнение работ.</w:t>
      </w:r>
    </w:p>
    <w:p>
      <w:pPr>
        <w:pStyle w:val="Normal"/>
        <w:spacing w:lineRule="auto" w:line="2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  <w:lang w:val="ru-RU"/>
        </w:rPr>
        <w:t>Дополнительные требования.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10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10.2. Исполнитель работ обязан иметь и документально подтвердить положительной опыт (предоставить копии договоров) по выполнению аналогичных работ (разработка, внедрение ИДС, выполнение ПИР по АСО КИА ГТС) на объектах энергетики 1-2 класса опасности ГЭС согласно Постановлению Правительства РФ от 05.10.2020 N 1607 «Об утверждении критериев классификации гидротехнических сооружений»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10.3 Руководящий персонал и специалисты Участника должны быть аттестованы в области промышленной безопасности (А1) и в области безопасности гидротехнических сооружений (В2) согласно ст. 9 Федерального закона «О безопасности гидротехнических сооружений» от 21.07.1997г. №117-ФЗ. Весь вышеперечисленный персонал подрядчика, привлекаемый к выполнению работ по Договору, должен иметь допуск по электробезопасности не ниже III групп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4. Учитывая необходимость комплексного подхода к оценке состояния гидротехнических сооружений гидроузла и специфику работ, указанных в разделе 4 настоящего Технического задания подрядная организация должна иметь в своей организационной структуре квалифицированный персонал, необходимый для выполнения работ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10.5. Наличие у Подрядчика гражданской правоспособности в полном объеме для заключения и исполнения договора на выполнение работ в рамках настоящего ТЗ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10.6. Наличие у Подрядчика всех необходимых лицензий и сертификатов на все выполняемые работы в соответствии с действующим Законодательством РФ.</w:t>
      </w:r>
    </w:p>
    <w:p>
      <w:pPr>
        <w:pStyle w:val="Normal"/>
        <w:spacing w:lineRule="auto" w:line="276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10.7. В случае привлечения соисполнителей для оказания услуг, на соисполнителей распространяются все требования, заявленные в данных ТТ. Перечень привлекаемых соисполнителей в обязательном порядке, согласовывается с Заказчиком. Для подтверждения соответствия данным требованиям предоставить в составе заявки План распределения объемов оказания услуг между генеральным исполнителем и соисполнителями по форме, приведенной в Документации о закупке.</w:t>
      </w:r>
    </w:p>
    <w:p>
      <w:pPr>
        <w:pStyle w:val="Normal"/>
        <w:spacing w:lineRule="auto" w:line="276"/>
        <w:ind w:firstLine="432"/>
        <w:jc w:val="both"/>
        <w:rPr/>
      </w:pPr>
      <w:r>
        <w:rPr>
          <w:sz w:val="24"/>
          <w:szCs w:val="24"/>
        </w:rPr>
        <w:t>10.8. Подрядчик оценивает планируемые нагрузки на серверное оборудование и оборудование автоматизированного рабочего места и выдает Заказчику системные требования к аппаратному обеспечению.</w:t>
      </w:r>
    </w:p>
    <w:p>
      <w:pPr>
        <w:pStyle w:val="Normal"/>
        <w:spacing w:lineRule="auto" w:line="276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10.9. ИДС должна соответствовать политике информационной безопасности Заказчика, включающей в себя доступ к работе с ПО через логин и пароль, создание резервных копий баз данных по расписанию, ведение лога действий пользователей, журнала ошибок работы ПО, разграничение прав доступа (администратор, просмотр данных, ввод данных и т.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  <w:lang w:val="ru-RU"/>
        </w:rPr>
        <w:t>Требования к сдаче приемке выполненных работ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11.1. Сдача-приемка выполненных работ осуществляется комиссией, формируемой по фактически выполненным работам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11.2. Факт приема-передачи работ подтверждается подписанием Сторонами соответствующего Акта сдачи-приемки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4"/>
          <w:szCs w:val="24"/>
          <w:lang w:val="ru-RU"/>
        </w:rPr>
        <w:t>Состав передаваемой документации и программного обеспече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Технические Задания на разработку АСО КИА и ИДС в 3-х экземплярах на бумажном носителе и в электронном вид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росные листы на оборудование в 3-х экземплярах на бумажном носителе и в электронном вид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документация на АСО КИА и ИДС в 4-х экземплярах на бумажном носителе и в электронном виде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тийные обязательства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 xml:space="preserve">12.1. Обеспечение гарантийных обязательств не менее 36 месяцев. 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>12.2. Недостатки, выявленные в период гарантийной эксплуатации, устраняются на условиях заключенного Договора.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е данны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, требующиеся для выполнения работ, Исполнитель получает от Заказчика в виде информации на бумажных и электронных носителях по его запросу. В качестве исходных данных используются: технические паспорта сооружений, данные о режимах эксплуатации ГТС (проектные и фактические), действующая программа натурных наблюдений, чертежи и схемы размещения КИА, каталоги и характеристики КИА, результаты инструментальных наблюдений, сведения о существующей на ГЭС системе обработки и анализа результатов натурных наблюдений и критериев безопасности.</w:t>
      </w:r>
    </w:p>
    <w:p>
      <w:pPr>
        <w:pStyle w:val="Heading"/>
        <w:tabs>
          <w:tab w:val="clear" w:pos="708"/>
          <w:tab w:val="left" w:pos="927" w:leader="none"/>
        </w:tabs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27" w:leader="none"/>
        </w:tabs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Заместитель директора по производству –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главный инженер ООО «ЕвроСибЭнерго-Гидрогенерация»</w:t>
        <w:tab/>
        <w:tab/>
        <w:t>Ю.В. Дворянский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 xml:space="preserve">Главный инженер 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ООО «ЕвроСибЭнерго-тепловая энергия»</w:t>
        <w:tab/>
        <w:tab/>
        <w:tab/>
        <w:tab/>
        <w:t>А.О. Тельбухов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711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i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150" w:hanging="1008"/>
      </w:pPr>
      <w:rPr>
        <w:i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294" w:hanging="1152"/>
      </w:pPr>
      <w:rPr>
        <w:i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438" w:hanging="1296"/>
      </w:pPr>
      <w:rPr>
        <w:i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>
        <w:i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726" w:hanging="1584"/>
      </w:pPr>
      <w:rPr>
        <w:i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  <w:color w:val="000000"/>
      <w:sz w:val="24"/>
      <w:szCs w:val="24"/>
    </w:rPr>
  </w:style>
  <w:style w:type="character" w:styleId="WW8Num5z3">
    <w:name w:val="WW8Num5z3"/>
    <w:qFormat/>
    <w:rPr>
      <w:color w:val="000000"/>
      <w:sz w:val="24"/>
      <w:szCs w:val="24"/>
    </w:rPr>
  </w:style>
  <w:style w:type="character" w:styleId="WW8Num5z4">
    <w:name w:val="WW8Num5z4"/>
    <w:qFormat/>
    <w:rPr>
      <w:color w:val="4F81BD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2">
    <w:name w:val="Слабая ссылка"/>
    <w:qFormat/>
    <w:rPr>
      <w:smallCaps/>
      <w:color w:val="5A5A5A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spacing w:val="15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t">
    <w:name w:val="standart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426" w:right="142" w:hanging="0"/>
    </w:pPr>
    <w:rPr>
      <w:i/>
      <w:sz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numPr>
        <w:ilvl w:val="0"/>
        <w:numId w:val="0"/>
      </w:numPr>
      <w:autoSpaceDE w:val="false"/>
      <w:spacing w:lineRule="auto" w:line="300" w:before="0" w:after="120"/>
      <w:ind w:left="357" w:firstLine="709"/>
      <w:jc w:val="both"/>
    </w:pPr>
    <w:rPr>
      <w:rFonts w:ascii="Cambria" w:hAnsi="Cambria" w:cs="Cambria"/>
      <w:i/>
      <w:iCs/>
      <w:spacing w:val="15"/>
      <w:sz w:val="24"/>
      <w:szCs w:val="24"/>
    </w:rPr>
  </w:style>
  <w:style w:type="paragraph" w:styleId="Style24">
    <w:name w:val="список"/>
    <w:basedOn w:val="Style17"/>
    <w:qFormat/>
    <w:pPr>
      <w:numPr>
        <w:ilvl w:val="0"/>
        <w:numId w:val="3"/>
      </w:numPr>
      <w:autoSpaceDE w:val="false"/>
      <w:spacing w:lineRule="auto" w:line="300" w:before="120" w:after="0"/>
      <w:ind w:left="1797" w:hanging="357"/>
      <w:contextualSpacing/>
      <w:jc w:val="both"/>
    </w:pPr>
    <w:rPr>
      <w:sz w:val="24"/>
      <w:szCs w:val="24"/>
    </w:rPr>
  </w:style>
  <w:style w:type="paragraph" w:styleId="Standart1">
    <w:name w:val="standart"/>
    <w:basedOn w:val="Normal"/>
    <w:qFormat/>
    <w:pPr>
      <w:spacing w:lineRule="auto" w:line="360" w:before="0" w:after="200"/>
      <w:ind w:firstLine="720"/>
      <w:jc w:val="both"/>
    </w:pPr>
    <w:rPr>
      <w:sz w:val="24"/>
    </w:rPr>
  </w:style>
  <w:style w:type="paragraph" w:styleId="11">
    <w:name w:val="Без интервала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53:00Z</dcterms:created>
  <dc:creator>pushechnikov_dn</dc:creator>
  <dc:description/>
  <cp:keywords/>
  <dc:language>en-US</dc:language>
  <cp:lastModifiedBy>Tikhonov Aleksandr</cp:lastModifiedBy>
  <cp:lastPrinted>2019-01-22T11:27:00Z</cp:lastPrinted>
  <dcterms:modified xsi:type="dcterms:W3CDTF">2022-12-21T05:45:00Z</dcterms:modified>
  <cp:revision>25</cp:revision>
  <dc:subject/>
  <dc:title/>
</cp:coreProperties>
</file>